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ntal Math Test  #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7 x 5 x 7 x 2 =   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1/5 x 1000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2.4 + 2.6 + 4.6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3% x 27  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4 053 x 0.001 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8.95 – 4.63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4 x 9 x 5 x 5 = 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848 / 8 =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6.34 +  ________ =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29 x 25  =   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936 / 3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4/6 x 120=            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21:46:00Z</dcterms:created>
  <dc:creator>user User</dc:creator>
  <dc:description/>
  <dc:language>en-US</dc:language>
  <cp:lastModifiedBy>user User</cp:lastModifiedBy>
  <dcterms:modified xsi:type="dcterms:W3CDTF">2007-03-22T21:46:00Z</dcterms:modified>
  <cp:revision>2</cp:revision>
  <dc:subject/>
  <dc:title>Mental Math Test        </dc:title>
</cp:coreProperties>
</file>